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600"/>
        <w:rPr>
          <w:b/>
          <w:b/>
        </w:rPr>
      </w:pPr>
      <w:r>
        <w:rPr>
          <w:b/>
        </w:rPr>
        <w:t>Malden High School Senior Portfolio Reflection Rubric</w:t>
      </w:r>
    </w:p>
    <w:p>
      <w:pPr>
        <w:pStyle w:val="Normal"/>
        <w:ind w:hanging="600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502"/>
        <w:gridCol w:w="2502"/>
        <w:gridCol w:w="2502"/>
        <w:gridCol w:w="2502"/>
        <w:gridCol w:w="2502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flections    Skill Area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-50 points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lent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flections at this level: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-44 point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ficient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flections at this level: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-39 points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ceptabl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flections at this level: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-35 points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eds Improvement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flections at this level: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-29 points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acceptabl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flections at this level: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Demonstrated growth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Demonstrate exceptional growth and as a reader, writer and thinker over the year, with the ability to consistently apply skills and strategies independently and effectively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monstrate strong growth as a reader, writer, and thinker, with the ability to apply skills and strategies effectively and independently most of the tim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monstrate acceptable growth as a reader, writer, and thinker, with the ability to apply skills and strategies effectively some of the tim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monstrate inconsistent or limited growth as a reader, writer, and thinker, with the ability to apply skills and strategies on a limited basis or without even results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monstrate little to no growth as a reader, writer, and thinker over the year, with little or no ability to apply skills and strategies </w:t>
            </w:r>
          </w:p>
        </w:tc>
      </w:tr>
      <w:tr>
        <w:trPr>
          <w:trHeight w:val="197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pth of reflection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monstrate a conscious and thorough understanding of the skills and strategies acquired throughout the year, as well as the ability to articulate several strengths, weaknesses, and goals for improvement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monstrate an thoughtful awareness of the skills and strategies practiced throughout the year, as well as the ability to identify some strengths, weaknesses, and goals for improvement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monstrate a basic awareness of some of the skills and strategies practiced throughout the year, with the ability to identify at least one strength, one weakness, and one goal for improvement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monstrate a limited awareness of just one or two skills or strategies practiced throughout the year, with inconsistent reference to the student’s strengths, weaknesses, and/or goals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monstrate little or no awareness of the skills and strategies targeted throughout the year, with only an incomplete reference to the student’s strengths, weaknesses, and/or goals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stantiation of claims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specific and convincing evidence from his/her work to support claims and interpretations, with skillful explanations of  how earlier pieces of writing could have been improved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e relevant evidence from his/her work to support claims and interpretations, with an attempt to explain how earlier pieces could have been improved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evidence to support most of the claims and some interpretations, with a basic attempt to explain how earlier pieces could have been improved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incomplete or vaguely developed evidence to only partially support claims and interpretations, with inconsistent attempt to explain how earlier pieces could have been improved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little or no evidence to support claims and interpretations, with little or no attempt to explain how earlier pieces could have been improved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nguage us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stylistically sophisticated language that is precise and engaging, with notable sense of voice, awareness of audience and purpose, and varied sentence structur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language that is fluent and original, with evident a sense of voice, awareness of audience and purpose, and the ability to vary sentence structu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basic but appropriate language, with a basic sense of voice, some awareness of audience and purpose and some attempt to vary sentence structur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language that is vague or imprecise for the audience or purpose, with little sense of voice, and a limited awareness of how to vary sentence structur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Use language that is unsuitable for the audience and purpose, with little or no awareness of sentence structure</w:t>
            </w:r>
          </w:p>
        </w:tc>
      </w:tr>
      <w:tr>
        <w:trPr>
          <w:trHeight w:val="125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ventions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monstrate control of the conventions with essentially no errors, even with sophisticated languag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monstrate control of the conventions, exhibiting occasional errors only when using sophisticated languag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monstrate partial control of the conventions, exhibiting occasional errors that do not hinder comprehension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monstrate limited control of the conventions, exhibiting frequent errors that make comprehension difficult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monstrate little or no control of the conventions, making comprehension almost impossib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  <w:t>Adapted from Greece Central School District for use by Malden High School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8:34:00Z</dcterms:created>
  <dc:creator>Malden Public Schools</dc:creator>
  <dc:description/>
  <dc:language>en-US</dc:language>
  <cp:lastModifiedBy>mpstech</cp:lastModifiedBy>
  <cp:lastPrinted>2009-05-01T11:18:00Z</cp:lastPrinted>
  <dcterms:modified xsi:type="dcterms:W3CDTF">2013-05-16T18:34:00Z</dcterms:modified>
  <cp:revision>2</cp:revision>
  <dc:subject/>
  <dc:title>Reflections    Skill Area</dc:title>
</cp:coreProperties>
</file>